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TEMPLATE – RECRUITMENT LETTER - PERMISSION TO CONDUCT STU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speaking with me about the 4-H Study of Positive Youth Development.  I am seeking your help to conduct this study with selected students at &lt;name of site or sites&gt;.  The attached Fact Sheet provides more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4-H Study of Positive Youth Development is a longitudinal study sponsored by the National 4-H Council. The &lt;your university 4-H program&gt; is partnering with Tufts University on the study.  The goal is to identify factors related to positive youth development.  Researchers want to understand how positive influences help protect young people from "problem behaviors.”  These include substance abuse, unsafe sex, school failure, and violence.  There are currently about 6,000 diverse young people in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lt;a/an your university&gt; faculty member, I will conduct the study for &lt;name&gt; County.  The study has been approved by the &lt;Your university institutional review board&gt;.  This body looks at all studies to insure that participants are not harmed or misl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gree, I will work with you to identify students to participate in  the study  I will also ask for your help in working with parents.  In later years of the study, I may also ask you to help contact students for follow-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ttached Fact Sheet has more details.  If you decide that students may participate, I will need a letter of permission.  For your convenience, I have attached a sample letter.  These can be sent to me at:  &lt;your contact information&gt;.  I will need your letter by &lt;established date&gt;.  Please contact me if you have any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your interest in this important study.  We believe that it will benefit young people in our county, state and nation.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Your 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58:00Z</dcterms:created>
  <dc:creator>Linda Jo Turner</dc:creator>
  <dc:description/>
  <cp:keywords/>
  <dc:language>en-US</dc:language>
  <cp:lastModifiedBy>bnsgy9</cp:lastModifiedBy>
  <cp:lastPrinted>2007-06-19T13:31:00Z</cp:lastPrinted>
  <dcterms:modified xsi:type="dcterms:W3CDTF">2009-09-21T16:39:00Z</dcterms:modified>
  <cp:revision>3</cp:revision>
  <dc:subject/>
  <dc:title>TEMPLATE – LETTER TO REQUEST PERMISSION TO CONDUCT STUDY</dc:title>
</cp:coreProperties>
</file>